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/>
        <w:t xml:space="preserve">                                   </w:t>
      </w:r>
      <w:r>
        <w:rPr/>
        <w:tab/>
      </w:r>
      <w:r>
        <w:rPr>
          <w:sz w:val="28"/>
          <w:szCs w:val="28"/>
        </w:rPr>
        <w:t>Информационное письмо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рогие руководители, педагоги, учащиеся!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Управление образования Исполнительного комитета Нижнекамского муниципального района, МОУ ДОД «Центр внешкольной работы» для одаренных детей НМР РТ, МБОУ «Средняя Общеобразовательная школа №19» НМР РТ  и ГАОУ СПО «Нижнекамский политехнический колледж им. Е.Н.Королева»  объявляют о проведении </w:t>
      </w:r>
      <w:r>
        <w:rPr>
          <w:b/>
        </w:rPr>
        <w:t xml:space="preserve">«Четвертого Республиканского Энергетического конкурса учащихся», </w:t>
      </w:r>
      <w:r>
        <w:rPr/>
        <w:t xml:space="preserve">посвященного Дню энергет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курс проводится в 2 эта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10"/>
          <w:sz w:val="28"/>
          <w:szCs w:val="28"/>
        </w:rPr>
        <w:t xml:space="preserve">Заочный этап конкурса  </w:t>
      </w:r>
      <w:r>
        <w:rPr>
          <w:spacing w:val="-4"/>
          <w:sz w:val="28"/>
          <w:szCs w:val="28"/>
        </w:rPr>
        <w:t>проводится  с 20 ноября по 10 декабря 2013 год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4"/>
          <w:sz w:val="28"/>
          <w:szCs w:val="28"/>
        </w:rPr>
        <w:t xml:space="preserve">Очный этап - 18 декабря 2013  года в 10.00 ч. </w:t>
      </w:r>
      <w:r>
        <w:rPr>
          <w:spacing w:val="-9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МБОУ «Средняя общеобразовательная школа №19» г. Нижнекамска и  19 декабря в Нижнекамском политехническом колледже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color w:val="FF0000"/>
        </w:rPr>
      </w:pPr>
      <w:r>
        <w:rPr/>
        <w:t>Организаторами и учредителями конкурса являются Центр внешкольной работы для одаренных детей г. Нижнекамск, ООО «Нижнекамская ТЭЦ», филиал ОАО «ТГК-16» «Нижнекамская ТЭЦ (ПТК-1)», ООО «Камэнергоремонт», ОАО «Сетевая компания» «Нижнекамские электрические сети»,  Казанский государственный энергоуниверситет, Нижнекамский политехнический колледж, Казанский энергетический колледж и Средняя общеобразовательная школа №19 г. Нижнекамск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Цель конкурса </w:t>
      </w:r>
      <w:r>
        <w:rPr>
          <w:b/>
        </w:rPr>
        <w:t xml:space="preserve">– </w:t>
      </w:r>
      <w:r>
        <w:rPr/>
        <w:t xml:space="preserve">привлечение внимания общественности к деятельности предприятий энергетической отрасли и перспективам развития энергетики страны, профориентационная работа со школьника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нергетический конкурс проводится по следующим направлениям: «Информационные технологии», «Решение олимпиадных задач», «Журналистика», «Научно-исследовательские проекты учащихся», «Изобразительное искусство», «Фотоискусство», «Конкурс баннеров», «Конкурс литературно-музыкальных произведений»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В рамках каждой номинации  присуждаются первая, вторая и третья премии. Победители конкурса награждаются памятными дипломами и ценными призами. Лучшие работы очного этапа отмечаются дипломами лауреата конкурса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Более подробная информация о правилах участия изложена в </w:t>
      </w:r>
      <w:r>
        <w:rPr>
          <w:b/>
        </w:rPr>
        <w:t>Положении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Контактная информация оргкомитета: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МБОУ «Средняя общеобразовательная школа №19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423570, Нижнекамск, пр. Химиков, 8«б»,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Э-почта: </w:t>
      </w:r>
      <w:hyperlink r:id="rId2">
        <w:r>
          <w:rPr>
            <w:rStyle w:val="InternetLink"/>
          </w:rPr>
          <w:t>19</w:t>
        </w:r>
        <w:r>
          <w:rPr>
            <w:rStyle w:val="InternetLink"/>
            <w:lang w:val="en-US"/>
          </w:rPr>
          <w:t>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Сайт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 xml:space="preserve">Телефоны: (8555) 30-36-66, факс: (8555) 30-02-12. </w:t>
      </w:r>
    </w:p>
    <w:p>
      <w:pPr>
        <w:pStyle w:val="Normal"/>
        <w:rPr/>
      </w:pPr>
      <w:r>
        <w:rPr/>
        <w:t xml:space="preserve">Координатор конкурса -  </w:t>
      </w:r>
    </w:p>
    <w:p>
      <w:pPr>
        <w:pStyle w:val="Normal"/>
        <w:rPr/>
      </w:pPr>
      <w:r>
        <w:rPr/>
        <w:t xml:space="preserve">заместитель директора по учебной работе </w:t>
      </w:r>
    </w:p>
    <w:p>
      <w:pPr>
        <w:pStyle w:val="Normal"/>
        <w:rPr/>
      </w:pPr>
      <w:r>
        <w:rPr/>
        <w:t xml:space="preserve">Шандырова Валентина Михайловна.     </w:t>
      </w:r>
    </w:p>
    <w:p>
      <w:pPr>
        <w:pStyle w:val="Normal"/>
        <w:rPr/>
      </w:pPr>
      <w:r>
        <w:rPr/>
        <w:t>сот.т.: 8917871025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nk@mail.ru" TargetMode="External"/><Relationship Id="rId3" Type="http://schemas.openxmlformats.org/officeDocument/2006/relationships/hyperlink" Target="http://www.edu.tata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9:00Z</dcterms:created>
  <dc:creator>1</dc:creator>
  <dc:description/>
  <cp:keywords/>
  <dc:language>en-US</dc:language>
  <cp:lastModifiedBy>Admin</cp:lastModifiedBy>
  <cp:lastPrinted>2012-11-02T08:29:00Z</cp:lastPrinted>
  <dcterms:modified xsi:type="dcterms:W3CDTF">2013-10-03T09:04:00Z</dcterms:modified>
  <cp:revision>22</cp:revision>
  <dc:subject/>
  <dc:title/>
</cp:coreProperties>
</file>